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05.04.2011 г. № 1015-п/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т 30.12.2010 г. № 3909-п/1 «Об утверждении Перечня объекто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апитального строительства, финансируемых за счет средств бюджета городского округа Тольятти на 2011 год и плановый период 2012-2013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eastAsia="Times New Roman" w:cs="Bitstream Vera Sans;Times New Roman" w:ascii="Times New Roman" w:hAnsi="Times New Roman"/>
          <w:sz w:val="28"/>
          <w:szCs w:val="28"/>
          <w:lang w:eastAsia="ar-SA"/>
        </w:rPr>
        <w:t>В соответствии с Бюджетным кодексом Российской Федерации, решением Думы городского округа Тольятти от 16.03.2011 г. № 489</w:t>
        <w:br/>
        <w:t>«О внесении изменений в решение Думы городского округа Тольятти</w:t>
        <w:br/>
        <w:t>от 15.12.2010 г. № 425 “О бюджете городского округа Тольятти на 2011 год и на плановый период 2012-2013 годов”», Уставом городского округа Тольятти, мэрия городского округа Тольятти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eastAsia="Times New Roman" w:cs="Bitstream Vera Sans;Times New Roman" w:ascii="Times New Roman" w:hAnsi="Times New Roman"/>
          <w:sz w:val="28"/>
          <w:szCs w:val="28"/>
          <w:lang w:eastAsia="ar-SA"/>
        </w:rPr>
        <w:t>1. Внести в постановление мэрии городского округа Тольятти</w:t>
        <w:br/>
        <w:t>от 30.12.2010 г. № 3909-п/1 «Об утверждении перечня объектов капитального строительства, финансируемых за счет средств бюджета городского округа Тольятти на 2011 год и плановый период 2012-2013 годов» изменения, изложив Перечень объектов капитального строительства, финансируемых за счет средств бюджета городского округа Тольятти на 2011 год и плановый период 2012-2013 годов,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                    опубликовать настоящее постановление в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ascii="Tms Rmn" w:hAnsi="Tms Rmn" w:cs="Tms Rmn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31:00Z</dcterms:created>
  <dc:creator>Пользователь</dc:creator>
  <dc:description/>
  <cp:keywords/>
  <dc:language>en-US</dc:language>
  <cp:lastModifiedBy>пользователь</cp:lastModifiedBy>
  <cp:lastPrinted>2010-10-11T13:56:00Z</cp:lastPrinted>
  <dcterms:modified xsi:type="dcterms:W3CDTF">2011-04-08T06:18:00Z</dcterms:modified>
  <cp:revision>7</cp:revision>
  <dc:subject/>
  <dc:title>Проект</dc:title>
</cp:coreProperties>
</file>